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====&lt;&lt;&lt;&lt;&lt; QHack 0.1 &gt;&gt;&gt;&gt;&gt;===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he Quickest Roguelike Gaming Hack on the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6, 1997, 1998 by Thomas Bis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QHack you might ask?  Right now it's the attempt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like game, although the idea is not really to have a new game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well-documented sources for a simple roguelike game s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rs can try to understand how such a game works.  To underst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gage in such a thing I need to introduce myself: m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iskup and I'm the author of the rather well-known roguelik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OM' (shortcut for 'Ancient Domains Of Mystery'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ado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the game).  I receive a lot of email concerning A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been asked a couple of time for help concerning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write such a game.  I'm for sure no expert (although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gave me some insights ;-) and thus decided to make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a very simple roguelike game.  QHack (short for Quick Hac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.  I'm also using this new game as a testing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cepts that might be included in ADOM, as a means to pass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hen I'm to tired to work on ADOM and too unwilling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i-SGM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spect of writing QHack was the attempt to see how long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create a game from scratch.  The file 'qhack.c' contains my w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 Q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CONCEPTS BEHIND Q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ack was designed to be simple (both gameplay-wise and programming-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all the data structures used in the game are kept i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y allow very simple access to the data) and the dunge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limited.  Nonetheless this should everyone gi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and understand the basics.  If you want to writ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like game (like ADOM, Nethack or Angband) you for sure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mitted person with some programming skills and a *lot* of fre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nds and you also need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ack is meant to be simple and therefor is reduced to the basic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tory (see below) but basically is a dungeon crawl requi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and some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is designed to have 25 levels.  Each level is divi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.  Each section in turn is able to contain a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necting tunnels or a tunnel intersection.  Some basic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crib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ame needs a story and QHack is no exception.  Since it'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Fantasy Roleplaying it uses a fantasy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se king Gandor ruled the kingdom of Kalderon for many year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 were happy and prosperous people.  Then some days sudde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 mage Zhark appears and steals the soul of the king imprison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ythical gem -- the Soul Gem.  Zhark flees to his home dungeon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ave filled with traps and monsters.  Princess Azhara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 of noble king Gandor, issues a call for help and her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lands respond.  You are one of those heroes.  Equipp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inheritances you venture into the dungeons to slay Zh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the Soul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 go and have fun... although you first might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 is described by a number of letters.  Fiv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govern his or her inborn abilities and some skill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.  The basic attributes are Strength (physical prow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(mental prowess), Dexterity (grace and agility),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lth, constitution and resistance) and Mana (magical t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rated on a scale of 1+ with 7 being mediocre, 1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15 being exceptional and 18+ being a heroic leve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ach character has hitpoints and power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points drop to 0 the character dies.  If the power points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he character is no longer able to use magic.  These points regen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oe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ack is controlled by a number of keyboard commands. To move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tters (yes, you only can move north, south, west ad e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-.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down the SHIFT key while pressing one of those lett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run into the direction implied by the key unti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- Descend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- Ascend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- Ope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Adjust the training levels and see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advances in skills by earning experience poi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primarily gained by slaying monsters although you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rewards for exploring unknown are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set training concentrations (like this,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      Strength: 0 of 840 [10]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: 0 of 720 [10]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xterity: 0 of 900 [10]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ghness: 0 of 660 [10]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: 0 of 440 [10]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points: 0 of  20 [10]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al Power: 0 of  14 [10]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Hit Bonus: 0 of   5 [10]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-Damage Bonus: 0 of  25 [10]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: 0 of  14 [10]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amount of experience points collec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the next number is the amount of experience poi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he trait in question by +1, the number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ercentage of your collected experience poi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e specific trait and the last number is the current 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Q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ack is far away from being a complete (or even playable) gam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lready work, but mostly the game needs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you can start the game, a map is created, some monster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and you can walk around.  You can also switch between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a couple of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QHack is pretty incomplete.  The monsters don't mov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ren't recognized.  You can't fight, there are no items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save games, etc.  I'll continue to work on QHack as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.  Feel free to use it as the base for your own game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bide to the license included in each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aven't made any efforts to write QHack in the most effic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concern was to make it portable and get it to work (an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um 90 it's pretty fas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Q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ack should compile under Linux and DOS (at least with the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  If you port it to another system and&amp;or compil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'rpg@saranxis.ruhr.de'.  I might be interested i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into the main source tree to make QHack available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 files are included in the QHack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- The Makefile used to compile the game; adjus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p - The dependencies for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     - The global configura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c    - Dungeon generation and display code for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h    - Global dunge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c      - Code for handling fatal er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h      - Global error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c       - The code for the main loop; code for walking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h       - Game specific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c       - Some miscellaneous functions used in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h       - Declarations for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c    - The complete code for creating and handl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h    - Global monster declarat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c     - The code for handling all the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h     - Global player dat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hack.c      - The startup code for the game plus my work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ack.h      - The most essential data structures for the dunge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c     - All the system-dependent code plus some deriv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    - Declarations for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commented in some detail.  I might elaborate even mo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everything gets simpler for newbies.  Nonetheless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obably won't be able to successfully write a complete rogu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f you are not able to understand the rather simple sources for Q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to say about the quality of my comments I'm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(although I'll make fun of flames :-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comment: IMHO it's not a good programming practice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clude file for all declarations.  Nonetheless QHack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make my lif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